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ksykologia kliniczn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8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 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pisem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pisem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trucia prowadzące do nagłych zagrożeń zdrowia i życ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stawowe grupy leków i leków podawanych samodzielnie przez ratownika medycznego w aspekcie toksykologiczny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sady dekontaminacj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chniki zabiegów medycznych wykonywanych samodzielnie przez ratownika medy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sady zabezpieczania materiału biologicznego do bada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5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sady oceny stanu pacjenta w celu ustalenia sposobu postępowania i podjęcia albo odstąpienia od medycznych czynności rat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5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grożenia środowiskow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8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stępowanie w zdarzeniach z wystąpieniem zagrożeń chemicznych, biologicznych, radiacyjnych lub nuklear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8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rocedurę zakładania sondy żołądkowej i płukania żołąd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9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prowadza analizę ewentualnych działań niepożądanych poszczególnych lek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identyfikować sytuację narażenia na czynniki szkodliw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dentyfikuje błędy i zaniedbania w praktyce ratownika medy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2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terpretuje wyniki podstawowych badań toksykologicz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3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poznaje toksydrom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3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cenia wskazania do transportu pacjenta do ośrodka toksykologi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3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acuje niebezpieczeństwo toksykologiczne w określonych grupach wiekowych i w różnych stanach klinicz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3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biera krew i zabezpiecza materiał do badań laboratoryjnych, mikrobiologicznych i toksykologicz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je się dobrem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.K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multimedia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rozpoznawania zatruć; toksydrom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trucia ksenobiotykami - postępowa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grożenia chemiczne, biologiczne, radiacyjne lub nuklearn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pobierania i zabezpieczania materiału do badań; interpretacja wyników badań toksykologiczn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dekontaminacj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postępowania w zależności od drogi przyjęcia trucizny, ze szczególnym uwzględnieniem drogi doustnej. Rodzaje i dawkowanie odtrutek specyficznych i niespecyficzn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i sposoby forsownej eliminacji trucizn z organizmu (dializa wątrobowa, otrzewnowa, nerkowa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acja ośrodków toksykologicznych w Polsce; komputerowe bazy danych toksykologiczn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warsztatowe w pracowni symulacyjn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yfikacja toksydromów na podstawie objawów klinicznych oraz postępowa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obieganie wchłaniania się trucizny z różnych miejsc wchłaniania oraz stosowanie odtrute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bieranie materiału biologicznego do badań i interpretacja wyników bada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tuacje narażenia na czynniki szkodliwe z uwzględnieniem zatruć przewlekłych; zapobieganie i postępowanie w przypadku naraże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 działań niepożądanych i możliwych interakcji wybranych grup leków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acowanie niebezpieczeństwa toksykologicznego w określonych grupach wiekowych i w różnych sytuacjach kliniczn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uterowe bazy danych toksykologiczn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organizacji i leczenia w przypadkach katastrof chemiczn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re zatrucia w praktyce ratownika medycznego; red. Łukasik - Głębocka M. PZWL, Warszawa 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re stany zagrożenia życia w chorobach wewnętrznych; red. Krystyn Sosada; PZWL, Warszawa 2016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35:00Z</dcterms:created>
  <dc:creator>Sekretariat</dc:creator>
  <dc:description/>
  <cp:keywords/>
  <dc:language>en-US</dc:language>
  <cp:lastModifiedBy>Olga Wierzchowiec</cp:lastModifiedBy>
  <cp:lastPrinted>2021-08-18T18:10:00Z</cp:lastPrinted>
  <dcterms:modified xsi:type="dcterms:W3CDTF">2021-08-18T16:17:00Z</dcterms:modified>
  <cp:revision>39</cp:revision>
  <dc:subject/>
  <dc:title>Załącznik do ………</dc:title>
</cp:coreProperties>
</file>